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61203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5"/>
          <w:szCs w:val="25"/>
        </w:rPr>
        <w:t>07.07.2022                                                                                                            № 3012-31-VIIІ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Про звільнення від сплати орендної плати за договорами оренди майна комунальної власності Бучанської міської територіальної громади за період з 24.02.2022-15.04.2022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(вх. №12.1-08/2/1478 від 07.06.2022), а також звернення ФОП Скачко А.О. від 20.04.2022 № 20/04/22 (вх. №12.1-08/2/1455 від 06.06.2022), ФОП Марчук О.В. від 13.05.2022 (вх. №М-758/12.1-07), ТОВ «Буча комфорт сервіс» від 08.06.2022 (вх. №12.1-08/2/1678 від 16.06.2022),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вільнити розповсюджувачів зовнішньої реклами від сплати за договорами на право тимчасового користування місцями розміщення об’єктів зовнішньої реклами у Бучанській міській територіальній громаді, в разі пошкодження таких об’єктів зовнішньої реклами, що підтверджується актом обстеження майна, пошкодженого (знищеного) внаслідок бойових дій, терористичних актів, диверсій, спричинених військовою агресією Російської Федерації до відновлення їх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ів майна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ам майна комунальної власності Бучанської міської територіальної громади повідомити орендарів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 про прийнят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</w:t>
        <w:tab/>
        <w:t xml:space="preserve">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user</cp:lastModifiedBy>
  <cp:lastPrinted>2022-07-18T10:45:00Z</cp:lastPrinted>
  <dcterms:modified xsi:type="dcterms:W3CDTF">2022-07-18T07:46:00Z</dcterms:modified>
  <cp:revision>13</cp:revision>
  <dc:subject/>
  <dc:title>ПРОЕКТ</dc:title>
</cp:coreProperties>
</file>